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Fi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2 Ma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Winston Layne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I had occasion to speak with Winston Layne today concerning amongst other things, the taxation of the Trust.  I explained to him that following the Grantor tax changes in 1996, the actual requirements on beneficiaries and trustees had been clarified recently.  I explained that while I am no tax expert, I understood that if you were a US beneficiary, you had a duty to report this fact whether or not you receive a distribution.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 xml:space="preserve">Winston Layne thanked me for bringing up the matter and for sharing what I knew with him.  </w:t>
      </w:r>
      <w:r>
        <w:rPr>
          <w:b/>
          <w:spacing w:val="4"/>
          <w:sz w:val="22"/>
        </w:rPr>
        <w:t xml:space="preserve">However, he advised that he did not want to disclose anything to the US tax people. </w:t>
      </w:r>
      <w:r>
        <w:rPr>
          <w:spacing w:val="4"/>
          <w:sz w:val="22"/>
        </w:rPr>
        <w:t xml:space="preserve"> He confirmed that we had done our duty in advising him of the tax changes but that he wished to keep the trust and the beneficiaries confidential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hile speaking with Mr. Layne, I ascertained that he would rather wait until the final version of the deed had been received from Maples &amp; Calder before receiving a copy for review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Finally, he confirmed that he would rewrite the letter of wishes for us in full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to: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\p </w:instrText>
    </w:r>
    <w:r>
      <w:rPr>
        <w:lang w:val="en-US" w:eastAsia="en-US"/>
      </w:rPr>
      <w:fldChar w:fldCharType="separate"/>
    </w:r>
    <w:r>
      <w:rPr>
        <w:lang w:val="en-US" w:eastAsia="en-US"/>
      </w:rPr>
      <w:t>/tmp/in/input.doc</w:t>
    </w:r>
    <w:r>
      <w:rPr>
        <w:lang w:val="en-US"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;Symbol" w:ascii="JB TT;Symbol" w:hAnsi="JB TT;Symbol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9:20:00Z</dcterms:created>
  <dc:creator>Valerie Mullen</dc:creator>
  <dc:description/>
  <dc:language>en-US</dc:language>
  <cp:lastModifiedBy>Rudolf</cp:lastModifiedBy>
  <cp:lastPrinted>1999-05-12T10:21:00Z</cp:lastPrinted>
  <dcterms:modified xsi:type="dcterms:W3CDTF">2004-03-07T21:37:00Z</dcterms:modified>
  <cp:revision>4</cp:revision>
  <dc:subject/>
  <dc:title>Memo International</dc:title>
</cp:coreProperties>
</file>